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3"/>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N° SIRET : 180070039 01274</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Heading1"/>
        <w:ind w:left="0" w:hanging="0"/>
        <w:rPr>
          <w:rFonts w:ascii="Arial" w:hAnsi="Arial" w:cs="Arial"/>
          <w:b w:val="false"/>
          <w:b w:val="false"/>
          <w:bCs w:val="false"/>
        </w:rPr>
      </w:pPr>
      <w:r>
        <w:rPr>
          <w:rFonts w:cs="Arial" w:ascii="Arial" w:hAnsi="Arial"/>
          <w:b w:val="false"/>
          <w:bCs w:val="false"/>
        </w:rPr>
        <w:t>Fourniture d’aliments pour palmipèdes pour l’unité expérimentale AVIPOLE du Centre INRAE Nouvelle Aquitaine Bordeau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hanging="432"/>
        <w:rPr>
          <w:rFonts w:ascii="Arial" w:hAnsi="Arial" w:cs="Arial"/>
          <w:b w:val="false"/>
          <w:b w:val="false"/>
          <w:bCs w:val="false"/>
        </w:rPr>
      </w:pPr>
      <w:r>
        <w:rPr>
          <w:rFonts w:cs="Arial" w:ascii="Arial" w:hAnsi="Arial"/>
          <w:b w:val="false"/>
          <w:bCs w:val="false"/>
        </w:rPr>
      </w:r>
    </w:p>
    <w:p>
      <w:pPr>
        <w:pStyle w:val="Heading1"/>
        <w:ind w:left="0" w:hanging="432"/>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23652524"/>
      <w:bookmarkStart w:id="1" w:name="__Fieldmark__0_3623652524"/>
      <w:bookmarkEnd w:id="1"/>
      <w:r>
        <w:rPr/>
      </w:r>
      <w:r>
        <w:rPr/>
        <w:fldChar w:fldCharType="end"/>
      </w:r>
      <w:r>
        <w:rPr>
          <w:rFonts w:cs="Arial" w:ascii="Arial" w:hAnsi="Arial"/>
          <w:b w:val="false"/>
          <w:bCs w:val="false"/>
        </w:rPr>
        <w:t xml:space="preserve"> pour le marché public </w:t>
      </w:r>
    </w:p>
    <w:p>
      <w:pPr>
        <w:pStyle w:val="Normal"/>
        <w:numPr>
          <w:ilvl w:val="0"/>
          <w:numId w:val="1"/>
        </w:numPr>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23652524"/>
      <w:bookmarkStart w:id="3" w:name="__Fieldmark__1_362365252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23652524"/>
      <w:bookmarkStart w:id="5" w:name="__Fieldmark__2_3623652524"/>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23652524"/>
      <w:bookmarkStart w:id="7" w:name="__Fieldmark__3_362365252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23652524"/>
      <w:bookmarkStart w:id="9" w:name="__Fieldmark__4_3623652524"/>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23652524"/>
      <w:bookmarkStart w:id="11" w:name="__Fieldmark__5_362365252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23652524"/>
      <w:bookmarkStart w:id="13" w:name="__Fieldmark__6_362365252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color w:val="FF0000"/>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3623652524"/>
      <w:bookmarkStart w:id="15" w:name="__Fieldmark__7_3623652524"/>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623652524"/>
      <w:bookmarkStart w:id="17" w:name="__Fieldmark__8_362365252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623652524"/>
      <w:bookmarkStart w:id="19" w:name="__Fieldmark__9_362365252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liments palmipèd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arbara Alarcon</cp:lastModifiedBy>
  <cp:lastPrinted>2016-11-02T14:51:00Z</cp:lastPrinted>
  <dcterms:modified xsi:type="dcterms:W3CDTF">2025-06-26T13:50:00Z</dcterms:modified>
  <cp:revision>17</cp:revision>
  <dc:subject/>
  <dc:title/>
</cp:coreProperties>
</file>